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PERSONALE ESIGENZE DI FAMIGLIA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/la   sottoscritto/a   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236"/>
        <w:gridCol w:w="484"/>
        <w:gridCol w:w="59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o/a    i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22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06"/>
        <w:gridCol w:w="236"/>
        <w:gridCol w:w="1452"/>
        <w:gridCol w:w="3420"/>
        <w:gridCol w:w="2028"/>
        <w:gridCol w:w="5736"/>
        <w:gridCol w:w="573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ncia di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o Civi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e SEPARATO/DIVORZIATO aggiungere “ CON ATTO OMOLOGATO DAL TRIBUNALE DI…………………..IN DATA …………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endente del   M.I.U.R. in qualità di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8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 servizio presso  l’istituto     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0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bicato nel comune di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3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ncia   d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DICHIARA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4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 il sig. / sig.ra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236"/>
        <w:gridCol w:w="484"/>
        <w:gridCol w:w="59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o/a    i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>
          <w:spacing w:val="10"/>
          <w:sz w:val="20"/>
        </w:rPr>
      </w:pPr>
      <w:r>
        <w:rPr>
          <w:spacing w:val="10"/>
          <w:sz w:val="20"/>
        </w:rPr>
        <w:t>al quale chiede di ricongiungersi ha il seguente rapporto di parentela con il dichiarante</w:t>
      </w:r>
    </w:p>
    <w:p>
      <w:pPr>
        <w:pStyle w:val="Normal"/>
        <w:ind w:firstLine="709"/>
        <w:rPr>
          <w:rFonts w:eastAsia="Arial"/>
          <w:sz w:val="8"/>
          <w:szCs w:val="8"/>
        </w:rPr>
      </w:pPr>
      <w:r>
        <w:rPr>
          <w:rFonts w:eastAsia="Arial"/>
          <w:sz w:val="8"/>
          <w:szCs w:val="8"/>
        </w:rPr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4"/>
        <w:gridCol w:w="567"/>
        <w:gridCol w:w="850"/>
        <w:gridCol w:w="284"/>
        <w:gridCol w:w="283"/>
        <w:gridCol w:w="1134"/>
        <w:gridCol w:w="284"/>
        <w:gridCol w:w="425"/>
        <w:gridCol w:w="1559"/>
        <w:gridCol w:w="284"/>
        <w:gridCol w:w="567"/>
        <w:gridCol w:w="1701"/>
        <w:gridCol w:w="283"/>
      </w:tblGrid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/>
              <w:t>Coniug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iglio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nitor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ratell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/>
              <w:t>Convivente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53"/>
        <w:gridCol w:w="300"/>
        <w:gridCol w:w="1134"/>
        <w:gridCol w:w="1417"/>
      </w:tblGrid>
      <w:tr>
        <w:trPr>
          <w:trHeight w:val="284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Ed  è residente nel Comune di</w:t>
            </w:r>
            <w:r>
              <w:rPr/>
              <w:t xml:space="preserve"> 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ovin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095"/>
        <w:gridCol w:w="284"/>
        <w:gridCol w:w="1559"/>
        <w:gridCol w:w="992"/>
      </w:tblGrid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n v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Numero Civ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693"/>
      </w:tblGrid>
      <w:tr>
        <w:trPr>
          <w:trHeight w:val="284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sz w:val="20"/>
              </w:rPr>
              <w:t xml:space="preserve">Dichiara  altresì che la residenza nella località succitata  decorre dal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che il proprio nucleo familiare, oltre che dal dichiarante e dalla persona su indicata   risulta  composto da   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3118"/>
        <w:gridCol w:w="1620"/>
        <w:gridCol w:w="1800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gnome e No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pporto di Parentela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92"/>
      </w:tblGrid>
      <w:tr>
        <w:trPr>
          <w:trHeight w:val="28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744" w:leader="dot"/>
                <w:tab w:val="left" w:pos="6480" w:leader="dot"/>
                <w:tab w:val="left" w:pos="8928" w:leader="dot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ata 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8:30:00Z</dcterms:created>
  <dc:creator>maretto_mariano</dc:creator>
  <dc:description/>
  <cp:keywords/>
  <dc:language>en-US</dc:language>
  <cp:lastModifiedBy>zanat</cp:lastModifiedBy>
  <dcterms:modified xsi:type="dcterms:W3CDTF">2023-02-23T15:32:00Z</dcterms:modified>
  <cp:revision>3</cp:revision>
  <dc:subject/>
  <dc:title>DICHIARAZIONE PERSONALE ESIGENZE DI FAMIGLIA</dc:title>
</cp:coreProperties>
</file>