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ICHIARAZIONE AI FINI DELLA PRECEDENZA </w:t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VISTA DALLA LEGGE N. 104/9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  servizio presso      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cata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 xml:space="preserve">ha il seguente rapporto di parentela con il dichiarante 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4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"/>
        <w:gridCol w:w="304"/>
        <w:gridCol w:w="1239"/>
        <w:gridCol w:w="236"/>
        <w:gridCol w:w="334"/>
        <w:gridCol w:w="1365"/>
        <w:gridCol w:w="255"/>
        <w:gridCol w:w="255"/>
        <w:gridCol w:w="1647"/>
        <w:gridCol w:w="23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TOR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nione civile  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 è residente nel comune di________________________dal ________________</w:t>
      </w:r>
    </w:p>
    <w:p>
      <w:pPr>
        <w:pStyle w:val="Testonormale"/>
        <w:spacing w:lineRule="auto" w:line="480"/>
        <w:jc w:val="both"/>
        <w:rPr/>
      </w:pPr>
      <w:r>
        <w:rPr>
          <w:rFonts w:cs="Arial" w:ascii="Arial" w:hAnsi="Arial"/>
        </w:rPr>
        <w:t>Che la succitata persona risulta portatore di handicap come previsto dall’art. 33 commi 5 e 7 della legge 104/92</w:t>
      </w:r>
    </w:p>
    <w:p>
      <w:pPr>
        <w:pStyle w:val="Testonormal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CHIARA INOLTR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414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i prestare assistenza in via  continuativa    al Sig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e lo/a stesso/a non è ricoverato/a permanentemente presso istituti di cura;</w:t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e il coniuge è impossibilitato a provvedere all’assistenza in base alla dichiarazione allegata;</w:t>
      </w:r>
    </w:p>
    <w:p>
      <w:pPr>
        <w:pStyle w:val="Testonormale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fruisce nel corrente anno scolastico, dei tre gg di permesso retribuito mensile per l’assistenza, ovvero del congedo straordinario art 42 d.lv 151/2001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si impegna a comunicare tempestivamente ogni variazione dell’attuale situazione.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</w:tblGrid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38:00Z</dcterms:created>
  <dc:creator>Vale</dc:creator>
  <dc:description/>
  <cp:keywords/>
  <dc:language>en-US</dc:language>
  <cp:lastModifiedBy>zanat</cp:lastModifiedBy>
  <cp:lastPrinted>2005-01-25T13:56:00Z</cp:lastPrinted>
  <dcterms:modified xsi:type="dcterms:W3CDTF">2023-03-05T15:46:00Z</dcterms:modified>
  <cp:revision>3</cp:revision>
  <dc:subject/>
  <dc:title>DICHIARAZIONI AI FINI DELLE PRECEDENZE PREVISTE DALLA LEGGE N</dc:title>
</cp:coreProperties>
</file>